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0 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0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-ԱՄ-ԱԼՀ-ԳՀԱՇՁԲ-20/0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լագյազի համայնքապետարանի կարիքների համար Արագածոտնի մարզի Ալագյազ համայնքի Ալագյազ, Ճարճակիս, Միջնատուն, Ռյա-Թազա, Միրաք, Շենկանի, Ջամշլու, Սիփան, Ավշեն, Կանիաշիր և Սադունց վարչական բնակավայրերի փողոցների լուսավորության ցանցի ընդլայնում և հիմնանորոգում  աշխատանքների ձեռքբերման նպատակով կազմակերպված ՀՀ-ԱՄ-ԱԼՀ-ԳՀԱՇՁԲ-20/05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color w:val="FF0000"/>
          <w:sz w:val="20"/>
          <w:u w:val="single"/>
          <w:lang w:val="af-ZA"/>
        </w:rPr>
        <w:t>տեխնիկական վրիպակ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b/>
          <w:color w:val="FF0000"/>
          <w:sz w:val="20"/>
          <w:u w:val="single"/>
          <w:lang w:val="af-ZA"/>
        </w:rPr>
        <w:t>կցված Ծավալաթերթ-նախահավվի N2 ծավալաթերթում բաց էր թողնված վերջին 20 և 21 կետ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color w:val="FF0000"/>
          <w:sz w:val="20"/>
          <w:u w:val="single"/>
          <w:lang w:val="af-ZA"/>
        </w:rPr>
        <w:t>ՀՀ Գնումների մասին օրենքի 29-րդ հոդված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-ԱՄ-ԱԼՀ-ԳՀԱՇՁԲ-20/05 ծածկագրով գնահատող հանձնաժողովի քարտուղար  Գ. Դանիել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 xml:space="preserve">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44888148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09454010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alagyazhp@mail.ru</w:t>
      </w:r>
      <w:r>
        <w:rPr>
          <w:rFonts w:cs="Arial Armenian" w:ascii="GHEA Grapalat" w:hAnsi="GHEA Grapalat"/>
          <w:sz w:val="20"/>
          <w:lang w:val="af-ZA"/>
        </w:rPr>
        <w:t xml:space="preserve"> 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-ԱՄ-ԱԼՀ-ԳՀԱՇՁԲ-20/05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2:00Z</dcterms:created>
  <dc:creator>NAT</dc:creator>
  <dc:description/>
  <cp:keywords/>
  <dc:language>en-US</dc:language>
  <cp:lastModifiedBy>Admin</cp:lastModifiedBy>
  <cp:lastPrinted>2012-06-13T10:43:00Z</cp:lastPrinted>
  <dcterms:modified xsi:type="dcterms:W3CDTF">2020-09-10T07:42:00Z</dcterms:modified>
  <cp:revision>2</cp:revision>
  <dc:subject/>
  <dc:title>Ð²Úî²ð²ðàôÂÚàôÜ ´²ò  ÀÜÂ²ò²Î²ðàì  ÜàôØ   Î²î²ðºÈàô  Ø²êÆÜ</dc:title>
</cp:coreProperties>
</file>